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21020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>ЯТДЕСЯТ СЬОМА</w:t>
            </w:r>
            <w:r>
              <w:rPr>
                <w:rFonts w:eastAsia="Calibri"/>
                <w:b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 №4357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                           «ФК БАБИНЦІ» щодо надання оренди нерухомого майна, яке розташоване за адресою: Київська обл., смт. Бабинці, вул. І. Франка, буд, 80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директора ГО «ФК БАБИНЦІ» Андрія Купраша (вх.№КО-1762/12.1-07 від 20.03.2024) щодо надання в оренду нерухомого майна, а саме дві кімнати 1-23, площею 23,9 кв. м., 1-22, площею 22,2 кв. м., які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смт. Бабинці, вул. І. Франка, буд, 80, для проведення занять з фізичної культур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ФК БАБИНЦІ» нерухоме майно: дві кімнати 1-23, площею 23,9 кв. м., 1-22, площею 22,2 кв. м., які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иївська обл., смт. Бабинці, вул. І. Франка, буд, 80, для занять фізичною культурою, строком на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- КНП «Бучанський центр первинної медико-санітарної допомоги» - в місячний строк укласти договір оренди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4-16T07:26:00Z</dcterms:modified>
  <cp:revision>16</cp:revision>
  <dc:subject/>
  <dc:title>ПРОЕКТ</dc:title>
</cp:coreProperties>
</file>